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REGULAMIN SPRZEDAŻY LODÓW WYROBU WŁASNEGO PODCZAS XIII PODLASKIEGO ŚWIĘTA CHLEBA W MUZEUM ROLNICTWA </w:t>
        <w:br/>
        <w:t>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stoisk handlowych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8 sierpnia 2013 r. od godz. 8:00 i trwa do godz. 2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Sprzedaż lodów wyrobu własnego podczas XIII Podlaskiego Święta Chleba odbywać się będzie na zasadach wyłączności w maksymalnie dziesięciu punktach na terenie Muzeum Rolnictwa w Ciechanowcu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ybór podmiotu prowadzącego sprzedaż na zasadzie wyłączności odbędzie się </w:t>
        <w:br/>
        <w:t>w drodze konkursu zgodnie z zasadami określonymi w niniejszym regulaminie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9 maja 2013 r. do godz. 10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iem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wydzierżawienie powierzchni handlowych pod sprzedaż lodów wyrobu własnego podczas XIII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, jaki powinni załączyć Wykonawcy do oferty biorącej udział </w:t>
        <w:br/>
        <w:t>w konkur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4.Wymagany dokument powinien być złożony w formie oryginału albo 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9 maja 2013 r. o godz. 10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>Konkurs w formie ustnej licytacji wartości oferowanej opłaty za 10 stoisk handlowych odbędzie się o godz. 10:15 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8 000,00 zł netto (słownie: osiem tysięcy złotych) a wartość przebitki w wysokości 200,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500,00 zł należy wpłacić w kasie Muzeum do godz. 10:00 dnia 29.05.2013 r.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Z podmiotem, który wygra licytację, Muzeum zawrze umowę na dzierżawę terenu pod stoiska o wartości wygrywającej ofert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stoisk, warunki uczestnictw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1. W czasie XIII Podlaskiego Święta Chleba sprzedaż lodów wyrobu własnego </w:t>
        <w:br/>
        <w:t>(z wyłączeniem lodów fabrycznie pakowanych) na zasadzie wyłączności prowadzona będzie w maksymalnie 10 stoiskach o powierzchni: długość – do 4 m, szerokość – do 3 m. Lokalizacja stoik będzie ustalona z Zamawiającym przed podpisaniem umow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Zabrania się pod rygorem odstąpienia od umowy wystawiania towarów bądź reklam poza obręb stoisk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3.  </w:t>
      </w:r>
      <w:r>
        <w:rPr>
          <w:color w:val="000000"/>
          <w:sz w:val="26"/>
          <w:szCs w:val="26"/>
        </w:rPr>
        <w:t>Uczestnicy zobowiązani są do utrzymania czystości i porządku na terenie obiektów handlowych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 xml:space="preserve">Organizator gwarantuje dostęp do punktu poboru energii elektrycznej - 230V </w:t>
        <w:br/>
        <w:t>w odległości nie większej niż 50 metrów od punktu poboru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 xml:space="preserve">Wykonawca dostarcza produkt wytworzony zgodnie z przepisami ustawy z dnia 25.08.2006 r. o bezpieczeństwie żywności i żywienia (Dz. U. 2010 r. nr 136, poz. 914).  Dostarczone przez Wykonawcę produkty muszą być wysokiej jakości, muszą spełniać wymagania jakościowe dotyczące przechowywania, pakowania </w:t>
        <w:br/>
        <w:t>i transportu oraz posiadać ważne terminy przydatności do spożycia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wydzierżawienie powierzchni handlowej musi być dokonana na rachunek bankowy Organizatora pomniejszona o wpłacone wadium do dnia 28.06.2013 r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, przerwą w dostawie prądu, wody i innych przyczyn losowych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Muzeum VAIO</cp:lastModifiedBy>
  <cp:lastPrinted>2013-05-14T08:45:00Z</cp:lastPrinted>
  <dcterms:modified xsi:type="dcterms:W3CDTF">2013-05-15T10:13:00Z</dcterms:modified>
  <cp:revision>14</cp:revision>
  <dc:subject/>
  <dc:title>REGULAMIN UDZIAŁU W IX PODLASKIM ŚWIĘCIE CHLEBA W MUZEUM ROLNICTWA W CIECHANOWCU</dc:title>
</cp:coreProperties>
</file>